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4320"/>
        <w:gridCol w:w="4140"/>
      </w:tblGrid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ge #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s:</w:t>
            </w:r>
          </w:p>
        </w:tc>
      </w:tr>
      <w:tr>
        <w:trPr>
          <w:trHeight w:val="305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ene #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786130</wp:posOffset>
                      </wp:positionV>
                      <wp:extent cx="800100" cy="6248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24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62pt;margin-top:61.9pt;width:62.95pt;height:49.1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Here</w:t>
            </w:r>
            <w:r>
              <w:rPr/>
              <w:t xml:space="preserve"> you do a quick sketch of what will appear at this point in your story… you can also paste a graphic or photo here… do whatever works to remind you of what’s going on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rame/Event Descrip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Here</w:t>
            </w:r>
            <w:r>
              <w:rPr/>
              <w:t xml:space="preserve"> you describ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what will appear on the screen (picture, clip, graphic or other kind of visu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what listeners will hear ( music, narrative, sound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>
                <w:b/>
                <w:b/>
              </w:rPr>
            </w:pPr>
            <w:r>
              <w:rPr/>
              <w:t>Your director’s comments about what you are trying to achieve and communica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dia/Material Lis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Here</w:t>
            </w:r>
            <w:r>
              <w:rPr/>
              <w:t xml:space="preserve"> you list specifics of every piece of media and material you will need before beginning the story constru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Music, songs, sounds voice recording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Pictures, graphics, diagra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Video clip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Text, title, transa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>
                <w:b/>
                <w:b/>
              </w:rPr>
            </w:pPr>
            <w:r>
              <w:rPr/>
              <w:t>Materials needed</w:t>
            </w:r>
          </w:p>
        </w:tc>
      </w:tr>
      <w:tr>
        <w:trPr>
          <w:trHeight w:val="1592" w:hRule="atLeast"/>
        </w:trPr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rr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65.55pt;margin-top:32.95pt;width:551.15pt;height:147.8pt;mso-wrap-style:none;v-text-anchor:middle;rotation:348" type="_x0000_t172">
                  <v:path textpathok="t"/>
                  <v:textpath on="t" fitshape="t" string="Directions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  <w:r>
              <w:rPr>
                <w:b/>
              </w:rPr>
              <w:t>Here</w:t>
            </w:r>
            <w:r>
              <w:rPr/>
              <w:t xml:space="preserve"> you write out or describe the narrative…</w:t>
            </w:r>
          </w:p>
        </w:tc>
      </w:tr>
      <w:tr>
        <w:trPr>
          <w:trHeight w:val="3068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ene #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me/Event Descriptio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/Material List:</w:t>
            </w:r>
          </w:p>
        </w:tc>
      </w:tr>
      <w:tr>
        <w:trPr>
          <w:trHeight w:val="1610" w:hRule="atLeast"/>
        </w:trPr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rration:</w:t>
            </w:r>
          </w:p>
        </w:tc>
      </w:tr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ge #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s:</w:t>
            </w:r>
          </w:p>
        </w:tc>
      </w:tr>
      <w:tr>
        <w:trPr>
          <w:trHeight w:val="305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ene #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rame/Event Descrip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dia/Material Lis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2" w:hRule="atLeast"/>
        </w:trPr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rr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8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ene #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me/Event Descriptio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/Material List:</w:t>
            </w:r>
          </w:p>
        </w:tc>
      </w:tr>
      <w:tr>
        <w:trPr>
          <w:trHeight w:val="1610" w:hRule="atLeast"/>
        </w:trPr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rration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6:37:00Z</dcterms:created>
  <dc:creator>Computer Services</dc:creator>
  <dc:description/>
  <cp:keywords/>
  <dc:language>en-US</dc:language>
  <cp:lastModifiedBy>Computer Services</cp:lastModifiedBy>
  <dcterms:modified xsi:type="dcterms:W3CDTF">2009-11-17T17:58:00Z</dcterms:modified>
  <cp:revision>1</cp:revision>
  <dc:subject/>
  <dc:title>Page #: </dc:title>
</cp:coreProperties>
</file>